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 xml:space="preserve">N </w:t>
      </w:r>
      <w:r>
        <w:rPr>
          <w:rFonts w:cs="Tahoma" w:ascii="Tahoma" w:hAnsi="Tahoma"/>
          <w:b w:val="false"/>
        </w:rPr>
        <w:t>4</w:t>
      </w:r>
    </w:p>
    <w:p>
      <w:pPr>
        <w:pStyle w:val="Heading2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"Организация контроля ввода данных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</w:rPr>
        <w:t>Цель работы: Освоение способов контроля данных ввода в простых диалоговых формах".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3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ализуйте проверку на корректность ввода изображений числовых величин в строках ввод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ализуйте проверку на допустимость значений числовых величин (в некоторых случаях недопустимого ввода следует предусмотреть вывод сообщений в отдельном окне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отладку приложения и проверку результатов его работы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авьте в программе подробные комментарии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4"/>
        </w:rPr>
        <w:t xml:space="preserve">Приведите список процедур и функций </w:t>
      </w:r>
      <w:r>
        <w:rPr>
          <w:rFonts w:cs="Tahoma" w:ascii="Tahoma" w:hAnsi="Tahoma"/>
          <w:sz w:val="24"/>
          <w:lang w:val="en-US"/>
        </w:rPr>
        <w:t>Object Pascal</w:t>
      </w:r>
      <w:r>
        <w:rPr>
          <w:rFonts w:cs="Tahoma" w:ascii="Tahoma" w:hAnsi="Tahoma"/>
          <w:sz w:val="24"/>
        </w:rPr>
        <w:t>, использованных в программе, дайте соответствующие пояснения к ним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19:00Z</dcterms:created>
  <dc:creator>Толстов</dc:creator>
  <dc:description/>
  <dc:language>en-US</dc:language>
  <cp:lastModifiedBy>Толстов</cp:lastModifiedBy>
  <dcterms:modified xsi:type="dcterms:W3CDTF">2000-10-04T18:58:00Z</dcterms:modified>
  <cp:revision>2</cp:revision>
  <dc:subject/>
  <dc:title>Лабораторная работа N 4</dc:title>
</cp:coreProperties>
</file>