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лавное меню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«Введение в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>DELPHI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les00.rtf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меню «Первое знакомство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>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а программирования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е проек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2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визуальных компонент.</w:t>
        <w:br/>
        <w:t>Стандартные компонент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3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визуальных компонент.</w:t>
        <w:br/>
        <w:t>Рисование и закрас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4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визуальных компонент.</w:t>
        <w:br/>
        <w:t>Печать текстовая и графическа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5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ства в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6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ы в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7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ботка исключительных состояний в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8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ытия в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9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создания мультимедийных</w:t>
        <w:br/>
        <w:t>прилож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10.rtf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меню «</w:t>
      </w:r>
      <w:r>
        <w:rPr>
          <w:rFonts w:eastAsia="Times New Roman" w:cs="Times New Roman"/>
          <w:sz w:val="36"/>
          <w:szCs w:val="36"/>
          <w:lang w:val="en-US"/>
        </w:rPr>
        <w:t>DDE, OLE, DLL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>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с DD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2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с OL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22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DLL в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23.rtf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меню «Базы данных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ы работы с базами дан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ройка BD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2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ие таблиц с помощью</w:t>
        <w:br/>
        <w:t>Database Deskto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3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ие таблиц с помощью</w:t>
        <w:br/>
        <w:t>SQL-запрос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4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визуальных компонент.</w:t>
        <w:br/>
        <w:t>Компоненты работы с базами дан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5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онент Ttable. Создание таблиц с помощью компонента Ttabl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6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онент Tquery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7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актор DataSet, вычисляемые по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8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онент Tdatabas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9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е транзакция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10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Local InterBase 4.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1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меню «Сложный материал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>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ие собственных компонен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ие редакторов свойств компонен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2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тор отчетов ReportSmith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3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ы языка SQL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4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ы вызовов Windows API в Delphi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5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