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 Предельные отклонения размеров связанных с глубиной паз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ы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сота шпонки </w:t>
            </w:r>
            <w:r>
              <w:rPr>
                <w:lang w:val="en-US"/>
              </w:rPr>
              <w:t>h</w:t>
            </w:r>
            <w:r>
              <w:rPr/>
              <w:t>, мм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е отклонения, мм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I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 – t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 до 6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6 до 18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8 до 5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 +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 до 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6 до 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2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lang w:val="en-US"/>
              </w:rPr>
              <w:t>18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3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>4.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8"/>
        <w:gridCol w:w="58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к расположения пазов во втулке и на валу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допус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ллельност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допуска на ширину шпоночного па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мметричности:</w:t>
            </w:r>
          </w:p>
          <w:p>
            <w:pPr>
              <w:pStyle w:val="Normal"/>
              <w:jc w:val="center"/>
              <w:rPr/>
            </w:pPr>
            <w:r>
              <w:rPr/>
              <w:t>при одной шпонк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jc w:val="center"/>
              <w:rPr/>
            </w:pPr>
            <w:r>
              <w:rPr/>
              <w:t>при двух шпонках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7:23:00Z</dcterms:created>
  <dc:creator>SerDer</dc:creator>
  <dc:description/>
  <dc:language>en-US</dc:language>
  <cp:lastModifiedBy>SerDer</cp:lastModifiedBy>
  <dcterms:modified xsi:type="dcterms:W3CDTF">2002-11-28T17:23:00Z</dcterms:modified>
  <cp:revision>2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ладелец">
    <vt:lpwstr>Belov S.V. production</vt:lpwstr>
  </property>
</Properties>
</file>