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Значение основных отклонений отверстий, мкм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( ГОСТ 25346-82 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10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135"/>
        <w:gridCol w:w="795"/>
        <w:gridCol w:w="766"/>
        <w:gridCol w:w="750"/>
        <w:gridCol w:w="766"/>
        <w:gridCol w:w="766"/>
        <w:gridCol w:w="766"/>
        <w:gridCol w:w="584"/>
        <w:gridCol w:w="450"/>
        <w:gridCol w:w="946"/>
      </w:tblGrid>
      <w:tr>
        <w:trPr>
          <w:trHeight w:val="54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Буквенное обозначение поля допуска</w:t>
            </w:r>
          </w:p>
        </w:tc>
        <w:tc>
          <w:tcPr>
            <w:tcW w:w="56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Нижнее отклонение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EI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JS**</w:t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В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С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D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Е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F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G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Н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632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Все квалитеты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До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З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Предельные отклонения ± 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>IT/2</w:t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3 до 6*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6 до 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о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0 до 1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8 до 3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30 до 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40 до 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50 до 6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65 до 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80 до 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00 до 1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20 до 1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  <w:lang w:val="en-US"/>
              </w:rPr>
              <w:t>i45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5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3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40 до 16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60 до 18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80 до 2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0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200 до 2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225 до 25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*Интервалу размеров: Свыше З до 6 принадлежат размеры  4, 5, 6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** Симметричные отклонения  (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/2 ) для </w:t>
      </w:r>
      <w:r>
        <w:rPr>
          <w:color w:val="000000"/>
          <w:sz w:val="28"/>
          <w:szCs w:val="28"/>
          <w:lang w:val="en-US"/>
        </w:rPr>
        <w:t>JS</w:t>
      </w:r>
      <w:r>
        <w:rPr>
          <w:color w:val="000000"/>
          <w:sz w:val="28"/>
          <w:szCs w:val="28"/>
        </w:rPr>
        <w:t xml:space="preserve"> квалитетов от 7 до 11 могут   округлятся,    если    значение   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  нечетное.    Замена   производится ближайшим числом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"/>
        <w:gridCol w:w="2041"/>
        <w:gridCol w:w="453"/>
        <w:gridCol w:w="596"/>
        <w:gridCol w:w="454"/>
        <w:gridCol w:w="823"/>
        <w:gridCol w:w="540"/>
        <w:gridCol w:w="993"/>
        <w:gridCol w:w="540"/>
        <w:gridCol w:w="937"/>
        <w:gridCol w:w="469"/>
        <w:gridCol w:w="299"/>
        <w:gridCol w:w="299"/>
        <w:gridCol w:w="440"/>
        <w:gridCol w:w="525"/>
      </w:tblGrid>
      <w:tr>
        <w:trPr>
          <w:trHeight w:val="986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Буквенное обозна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поля допуска</w:t>
            </w:r>
          </w:p>
        </w:tc>
        <w:tc>
          <w:tcPr>
            <w:tcW w:w="5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Верхнее отклонение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ES</w:t>
            </w:r>
          </w:p>
        </w:tc>
        <w:tc>
          <w:tcPr>
            <w:tcW w:w="15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, мкм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J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м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N</w:t>
            </w:r>
          </w:p>
        </w:tc>
        <w:tc>
          <w:tcPr>
            <w:tcW w:w="15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69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О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св 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о 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св 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св8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iCs/>
                <w:color w:val="000000"/>
                <w:sz w:val="32"/>
                <w:szCs w:val="32"/>
              </w:rPr>
              <w:t>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 З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4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3 до 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+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4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8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6 до 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6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0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 3</w:t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7 9</w:t>
            </w:r>
          </w:p>
        </w:tc>
      </w:tr>
      <w:tr>
        <w:trPr>
          <w:trHeight w:val="57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0 до 18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7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2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8 до 3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8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5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30 до 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9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7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40 до 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9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7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50 до 6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1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0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65 до 8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1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0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80 до 1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3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3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3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00 до 1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3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3+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3+Д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533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20 до 140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3+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5+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5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27+Д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40 до 160</w:t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60 до 180</w:t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33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180 до 200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4+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17+Д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31+Д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562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200 до 225</w:t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</w:t>
            </w:r>
          </w:p>
        </w:tc>
      </w:tr>
      <w:tr>
        <w:trPr>
          <w:trHeight w:val="616" w:hRule="atLeast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225 до 250</w:t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3"/>
                <w:szCs w:val="23"/>
              </w:rPr>
              <w:t>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Примечание. Для вычисления основных отклонений К, М, N до 8-го квалитета значения берут в крайних правых графах таблицы. Пример: 0 25М7 Д=8, отсюда </w:t>
      </w:r>
      <w:r>
        <w:rPr>
          <w:color w:val="000000"/>
          <w:sz w:val="28"/>
          <w:szCs w:val="28"/>
          <w:lang w:val="en-US"/>
        </w:rPr>
        <w:t xml:space="preserve">ES=-8+8=0. </w:t>
      </w:r>
      <w:r>
        <w:rPr>
          <w:color w:val="000000"/>
          <w:sz w:val="28"/>
          <w:szCs w:val="28"/>
        </w:rPr>
        <w:t xml:space="preserve">Пример: 0 25М9 </w:t>
      </w:r>
      <w:r>
        <w:rPr>
          <w:color w:val="000000"/>
          <w:sz w:val="28"/>
          <w:szCs w:val="28"/>
          <w:lang w:val="en-US"/>
        </w:rPr>
        <w:t>ES=-</w:t>
      </w:r>
      <w:r>
        <w:rPr>
          <w:color w:val="000000"/>
          <w:sz w:val="28"/>
          <w:szCs w:val="28"/>
        </w:rPr>
        <w:t>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7"/>
          <w:szCs w:val="17"/>
        </w:rPr>
        <w:t>48</w:t>
      </w:r>
    </w:p>
    <w:tbl>
      <w:tblPr>
        <w:tblW w:w="10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2378"/>
        <w:gridCol w:w="969"/>
        <w:gridCol w:w="939"/>
        <w:gridCol w:w="955"/>
        <w:gridCol w:w="939"/>
        <w:gridCol w:w="939"/>
        <w:gridCol w:w="636"/>
        <w:gridCol w:w="636"/>
        <w:gridCol w:w="636"/>
        <w:gridCol w:w="698"/>
      </w:tblGrid>
      <w:tr>
        <w:trPr>
          <w:trHeight w:val="1025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уквенное обозначение</w:t>
            </w:r>
          </w:p>
        </w:tc>
        <w:tc>
          <w:tcPr>
            <w:tcW w:w="4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Верхнее отклонение </w:t>
            </w:r>
            <w:r>
              <w:rPr>
                <w:b/>
                <w:color w:val="000000"/>
                <w:sz w:val="32"/>
                <w:szCs w:val="32"/>
                <w:lang w:val="en-US"/>
              </w:rPr>
              <w:t>ES</w:t>
            </w:r>
          </w:p>
        </w:tc>
        <w:tc>
          <w:tcPr>
            <w:tcW w:w="26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, мкм</w:t>
            </w:r>
          </w:p>
        </w:tc>
      </w:tr>
      <w:tr>
        <w:trPr>
          <w:trHeight w:val="971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ля допус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т Р до Т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p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R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S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</w:t>
            </w:r>
          </w:p>
        </w:tc>
        <w:tc>
          <w:tcPr>
            <w:tcW w:w="26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о 7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Квалитеты свыше 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З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клонение как для квалитетов свыше 7, увеличенное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3 до 6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6 до 1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0 до 14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4 до 18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8 до 24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1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24 до 3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30 до 4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1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40 до 5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50 до 65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65 до 8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51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80 до 10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00 до 12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20 до 14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40 до 16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60 до 18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8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180 до 20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513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200 до 225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. 225 до 250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Примечание. Для вычисления основных отклонений от Р до Т до 7-го квалитета значения Д берут в крайних правых графах таблицы.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мер: 0 25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7 Д-8, отсюда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--28+8--20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мер: 0 25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—2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"/>
        <w:gridCol w:w="2357"/>
        <w:gridCol w:w="1501"/>
        <w:gridCol w:w="751"/>
        <w:gridCol w:w="871"/>
        <w:gridCol w:w="796"/>
        <w:gridCol w:w="766"/>
        <w:gridCol w:w="781"/>
        <w:gridCol w:w="525"/>
        <w:gridCol w:w="616"/>
        <w:gridCol w:w="736"/>
      </w:tblGrid>
      <w:tr>
        <w:trPr>
          <w:trHeight w:val="1011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Буквенное обозначение</w:t>
            </w:r>
          </w:p>
        </w:tc>
        <w:tc>
          <w:tcPr>
            <w:tcW w:w="5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Верхнее отклонение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ES</w:t>
            </w:r>
          </w:p>
        </w:tc>
        <w:tc>
          <w:tcPr>
            <w:tcW w:w="18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, мкм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поля допуска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от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 xml:space="preserve">U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 xml:space="preserve">до </w:t>
            </w: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Z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U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V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X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Y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  <w:lang w:val="en-US"/>
              </w:rPr>
              <w:t>Z</w:t>
            </w:r>
          </w:p>
        </w:tc>
        <w:tc>
          <w:tcPr>
            <w:tcW w:w="18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ВАЛИТ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до 7</w:t>
            </w:r>
          </w:p>
        </w:tc>
        <w:tc>
          <w:tcPr>
            <w:tcW w:w="3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Квалитеты свыше 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color w:val="000000"/>
                <w:sz w:val="32"/>
                <w:szCs w:val="32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ля интервалов размеров, мм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До З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Отклонения как для квалитетов свыше 7,  увеличенно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3 до 6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6 до 1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0 до 14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4 до 18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8 до 24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7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24 до 3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8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30 до 4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1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40 до 5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8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50 до 65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8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7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65 до 8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4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80 до 10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2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4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7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1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5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00 до 12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7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5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20 до 14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40 до 16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1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1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 xml:space="preserve">6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60 до 18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5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8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6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180 до 20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3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8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5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486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200 до 225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5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8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7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7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Св. 225 до 250</w:t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28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3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4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5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-64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 xml:space="preserve">Примечание. Для вычисления основных отклонений от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до   7-го квалитета значения Д берут в крайних правых графах таблицы. Пример: 0 2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7 Д=8, отсюда Е8-=-48+8=-40. Пример: 0 25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</w:rPr>
        <w:t>--48.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2:17:00Z</dcterms:created>
  <dc:creator>Руссу Е.А.</dc:creator>
  <dc:description/>
  <dc:language>en-US</dc:language>
  <cp:lastModifiedBy>Alexander Lapin</cp:lastModifiedBy>
  <dcterms:modified xsi:type="dcterms:W3CDTF">2002-10-31T23:11:00Z</dcterms:modified>
  <cp:revision>7</cp:revision>
  <dc:subject/>
  <dc:title>Значение основных отклонений отверстий, мкм </dc:title>
</cp:coreProperties>
</file>